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DIT - 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, and all referenced and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T IS SUPPLIED AS IS. THE AUTHOR DISCLAIMS ALL WAR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SEQUENTIAL, WHICH MAY RESULT FROM THE USE OF 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T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system.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useful and find that you are using p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pEDIT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ke a registration payment of $25 to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rs of pEDI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pEDI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thdrawn.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pED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ntact T. G. Muench at the address below for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gin offering pEDIT immediately. However T. G. M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date with the latest version of 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pEDIT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y if they find that they can use it.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receive the latest version of pED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creens, a printed manual, telephone sup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tilities, one FREE upgrade and a special rat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Year Subscription to 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 pEDIT, fill out the order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and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rs outside the US can obtain a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ir National Post Office made out in US funds. p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 $25 per copy. Purchase discount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rporate site licenses. Write to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ailable is the pEDIT macroPAK which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EDIT disk macros plus utilities for conv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binary and ASCII format. The macroPAK is pric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$5.00 for shipping to Alaska, Hawaii and Canad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10.00 for shipping to Europe and other overs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D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(     )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pEDIT @$25                   |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macroPAK @$10                |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:  $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Alaska, Hawaii: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seas:  $10.00   |____________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[ ]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ry a shareware pEDIT (version)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did you get it from a BBS (which)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shareware vendor (which)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computer club (which)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and a check or money order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