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COPYRIGHT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. G. M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eneral Informatio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loppy Disk Installation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Hard Disk Installation 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ing pEDIT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ng With 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mmand Mode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ompting Mode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ursor Movement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ext Manipulation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ext Deletion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earching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File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Buffer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Window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Key Macros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Cut and Paste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Miscellaneous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cro Type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acro Execution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ample Macros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OS Shell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From 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anual Invocation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atch File 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isk Macros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ufficient Internal Storage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ufficient Disk Space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o Initialization File 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/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pyright Notice 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isclaimer and Warranty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gistration 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ssociation of Shareware Professionals 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 Author 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-On Products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Key Bin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abelled Keys 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ordStar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macs 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Standard and Alternate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DOS Environment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Initialization File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Help File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Keyboard Help File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Color Codes . . . . . . . . . . . . . . . . . .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is a text editor 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. It has been tested on XT, AT, 80386 and PS/2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DA, CGA, EGA and VGA monitors. pEDIT require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or higher of PC-DOS/MS-DOS and a minimum of 32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; 512k is recommended as is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is not a word processor or desktop publis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features like graphics, multiple font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While the purpose of pEDIT is to create and edit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have several features normally associated wit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: settable margins, automatic word wrap,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and line centering. Words (or parts of words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, lower-cased or UPPER-CASED. Paragraph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led' or reformatted to fit within the exist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configures itself by loading an 'initi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tion' file at start up. This file contain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 key bindings that are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You can make pEDIT work the way you wan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.. even mimic another editor such as WordStar or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is completely configurable;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configurations, modify them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is unique among shareware editors in that eve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is treated as text in a buffer. This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mmands and the output from shelled DO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can be recalled, edited and reissued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commands are bound to keys because no on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author - wants to type in length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ffort has been made to make the editor perfor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 as possible. The speed is quite good on an A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) class machine with a hard drive. All text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memory, which makes accessing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ery fast. The user can move from the to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buffer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2.0 of pEDIT added many new features which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petitive with any shareware editor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pick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k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-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 c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Version 2.10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-keystrok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dStar and Emac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lobal find and replace (all 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 paragraph 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s now work with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80-column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N S T A L L I N G   p E D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ette contains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indicates the file is included with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ing information about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nd how to get started with 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eatures of pEDIT 2.0 and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; it is a standard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yped or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DIT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ile containing a customizabl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WS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EMC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STD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AL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initialization (init) files for WordSt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, Standard and Alternat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WST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EMC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STD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ALT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help files for the 101 (Enhanced)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the above initializ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LETTR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OTHUP.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OTHDN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WREV.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WordStar disk macros;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acro Facility'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CLETTR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COTHUP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COTHDN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CWREV.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Emacs dis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LETTR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OTHUP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OTHDN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WREV.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Standard dis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LETTR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THUP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THDN.P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WREV.P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Alternate dis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gister for pEDIT; registered owners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version of pEDIT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, a printed manual, telephone support,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and one FRE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r shareware vendors regarding requi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for distributing 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install pEDIT on floppy and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KEYR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set the keyboard repeat rate on A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STAYDOW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-resident utility from PC Magazine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, Alt- and Shift- commands to be entered as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ette is a MASTER an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making copies. It should be write-pro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us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INSTALL displays a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details how to use the program.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ny prompt by entering a question mar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n be aborted at any prompt by typing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stallation procedures assume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knowledge of PC operation and can format a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DOS manua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things to check and decis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are installing pEDIT for the first time,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evice has at least 275k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oose one of the supplied configurations (WordSt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, Standard or Alternate); see the Appendix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cide if you want to install the optional KEYRA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DOWN utilitie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cide if you want to setup a DOS environment variabl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recommended for hard disk systems; 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for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are upgrading pEDIT, decide if you want to keep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INI or KEY files; if so, rename them so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stored after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assumes you have 2 floppy disks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360kb each. pEDIT will not be very usable with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b floppy - there will not be much room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floppy-based system, Drive A: will hol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the pEDIT executable, initialization, help and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help files. Drive B: will contain a work disk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source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mat two diskettes; make one (the program disk) a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f you want to be able to boot from it; labe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 'pEDIT Program' and 'pEDIT Wor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 the distribution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default to the A: drive and run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NSTALL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move the distribution disk from Drive A; move the p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 to Drive A and insert a pEDIT Work Disk in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want KEYRATE to be run automatically when you bo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KEYRATE.COM to your system disk an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RATE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you want STAYDOWN to be installed when you boot,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DOWN.COM to the system (boot) diskette and ad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you modified AUTOEXEC, reboot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oceed to "Quick Starting pED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assumes you have one floppy driv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f any size. You will most certainly want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pEDIT on the hard drive for improv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decide if you want to install pED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(\) directory, in its own directory (\PEDIT), or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\TOOLS or \UTIL directory. The exampl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be installed from Drive A into its ow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ert the distribution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default to the A: drive and run th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INSTALL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move the distribution disk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want KEYRATE to be invok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, copy KEYRATE.COM to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add the following line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KEYRATE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you want STAYDOWN to be installed when you boot,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YDOWN.COM to the root directory and add this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STA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 the directory containing the pEDIT executabl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. It is also strongly recommended that you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 environment variable so the editor can f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t needs; add the following line to AUTOEXEC.B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substituting your directory if other than \P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EDIT=C:\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you modified AUTOEXEC, reboot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oceed to "Quick Starting pED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U I C K  S T A R T I N G  p E D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le (PEDIT.EXE) must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ATH, or be in the current default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keyboard and initialization files (PEDIT.HLP, PEDIT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DIT.INI) must be accessible via the DOS environment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be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most mandatory that hard drive users define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'PEDIT' so the editor can find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eeds. The Appendix contains detailed information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floppy-only system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COMMAND.COM present. pEDIT must be able to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se the (X)Dos and (X)Spa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can be started in one of two ways - with 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. If you don't want to start ou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way of starting pEDIT would be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file to be edited using either a specific or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PEDIT D:\PATH\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PEDIT D:\PATH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wildcard specification, you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with a FILES window containing a 'pick list'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names (unless there are "No matching file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 many files"). If you see the latter error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.g. '*.*',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file has been selected, the screen will cl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pEDIT's inverse status line. Nex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show that the initialization file is being rea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of course, that pEDIT can find one. Finally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as found, it will be loaded in and p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rst screenfull of text.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at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|   BufferName         Global    Mode      Dir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|   BufferName         Global    Mode      Dir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&lt;Message&gt;                                   Work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uses screen rows 1-24 for text, status,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s. The 25th line is not used. The pEDIT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1 or 2 windows. A single window holds 21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; if the screen is split, each window contains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 shows a representation of the pEDIT scre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indows displayed. It is important to realiz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view two different files or two portions of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indow has a reverse video status lin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 What the status line shows depends on what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for. If it is a text window, the status lin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name, the current scope (blank=Local/Global),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ert/Overstrike) and direction (Forward/Reverse).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window, it indicates the type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splayed - HELP, FILES, SHOW, LIST, ERR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can be thought of as a viewport into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xt. Figure 2 shows a text buffer (repres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box) and a window into the text. A window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re than 80 columns of text. pEDIT uses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so the window can be into any portion of th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just the leftmost 80 columns. pEDIT can handle lin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276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displayed at row 23 is actually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ndow into the COMMAND buffer. The 'Command: '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whenever the editor i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ne at row 24 is used to display in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al text, errors, etc. Also shown at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Working . . .' message that flashes whenever pED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loading a file, searching, etc. The message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+----------------+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w is |the time for all| good persons to come to th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id of |their country.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&lt;--- Window ---&gt;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+----------------+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--------------------- Buffer 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N T E R A C T I N G   W I T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 E D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interact with the editor -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prompting mode. In either mode, pEDIT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parameters if an incomplete command is give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enter "Replace", you will be asked for "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" and "New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ode is entered by pressing the DoCommand k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&lt;Esc&gt; key. The prompt "Command: "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and the cursor will be posit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. At this point you can issue any valid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for example "WRITE FILE" or "SET MARGINS 10 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very important to realize that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into the COMMAND buffer. All defined keys and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work as expected - you can move backw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, toggle between insert and overstrike mode, etc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 is part of the text and can be over-writt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; be careful to leave the "Command: " por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command window does not have a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so you will not be able to see the cur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ion. However, these parameters can be se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s for any oth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Promp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mode is active whenever pEDIT is as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the "Command: " prompt is not displayed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 will not have access to all of pEDIT's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efinitions. Only Insert mode is supported; limit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s available using a subset of your defin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       Recall the last command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Prev     Erase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Char     Eras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Left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Right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Home      Position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End       Position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around in the text is among the most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editing functions. The following commands le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Mov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ositions the cursor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scrolling or repainting the screen a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keeps all text in memory, making it very fas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of the buffer from any poin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Mov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oves the cursor to the dummy last lin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buffer. The screen will scroll or repaint a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Mov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MoveHome depends on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line. If the cursor is not at th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of the line, it will move there. If it is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, it will move to the start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normally bound to the &lt;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Mov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MoveEnd depends on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urrent line. If the cursor is not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, it will move there. If it is at the end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ove to the end of the next line.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ound to the 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Mov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up one line in the current buffer.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on if the cursor is already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Note that pEDIT attempts to keep the cursor as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column as possible. The command is normally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Mov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own moves the cursor down one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The cursor cannot move if it is already on the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buffer. pEDIT will keep the cursor as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the same column. Thi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the &lt;Dow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Mov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left one character position. I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beginning of a line, it will wrap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ine. This command is normally bound to the &lt;Le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right one character position. I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end of a line, it will wrap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 This command is normally bound to the &lt;Righ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Mov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Word will move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current direction. If the direction is Forw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ove toward the end of the buffer; if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verse, toward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scroll or repaint depending on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If Select is active, the screen 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 is not active, scrolling will take plac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n the fourth line from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Text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d to manipulate text - insert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form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Inse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when one of the typing key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sert mode, the character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t the current cursor position; text to the r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ved over" to make room. In Overstrike mode,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uses automatic word wrap to keep text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rgins as you type. If a word will not fit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right margin, it will be moved to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. The first line of a paragraph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indented if the PIndent paramet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ab key is pressed,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. pEDIT supports only tab stops at every eigh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Control characters display as a caret (^)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able character, i.e. Ctrl-A shows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pens up a new (empty) line for text inser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result is the same as pressing Enter followed by M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except that there will be no 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Fill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s a paragraph or portion of a paragraph to fi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margins. Paragraph indenting, if any, is ho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line. Use this command after you hav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 text or change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Margins and SetPIndent commands ar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and paragraph indent, respectively. Re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at the current line and stops at the end of the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A paragraph is defined as contiguous text bou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lines both above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very useful in programming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a section of code in or out without having t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ach line. Indenting is by levels where one level i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ositions or one-half a tab stop. Indent uses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ces to indent the line to the desir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ndent (1) position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(2) toggle Select on, (3) highligh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lines to be indented and (4) issue the "INDEN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DENT n" command. Specify the number of levels (n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or negative integer - positive for 'out' (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), negative for '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very useful in programming.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dent a new line the same a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pEDIT uses the same leading whitespace (spa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) as the previous line. AutoIndent is normally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line but the command can be issued anyw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normally bound to 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enters the current line - the lin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- between the existing margins. Only space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the line to the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 Capita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s the current word starting at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sor within the word. The case change does no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word; this is to allow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userve' to be changed to 'CompuSer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 Low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onverts the current word to lower-cas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position within the word. All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end of the word will be changed to l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Upp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Word converts the current word to upper-case,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current character position and no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Quo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enter special characters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pEDIT prompts you with "Press key to be added: "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press one of the special keys.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form feed (Ctrl-L, Ascii 12) press Ctrl-V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trl-L. The character will show as '^L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can also be used with Find and Replace. To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(Ctrl-J, Ascii 10) for example, press the Do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enter "FIND ^V^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xtended keys such as the PC keypad 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not be quoted. The PC graphics characters -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scii 127 - are inserted in a special way.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and enter the decim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umeric keypad only; release the Alt ke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Trans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ransposes (swaps) two characters of tex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. The cursor must be on the second character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command. The cursor cannot be positioned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Tex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d to erase existing text and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ext. Deletion can be by character, word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Er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character - the charact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The action is dependent on the current mode. In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character is deleted and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shifted left to "fill in the hole". In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character is replac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Erase Prev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previous character -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 In Insert mode, the character is deleted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cursor is again shifted toward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verstrike mode, the character is replac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Prev is permanently bound to the Backspace ke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defined. BackSpace therefore function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 at the DOS (Operating System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Word deletes text from the current position in a 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word. The current direction (Forward/Reve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action; deletion is always towar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e also has no effect on EraseWord.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(or portion of a word)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s an entire line or a portion of a line. I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beginning of a line, the entire line -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line marker - is erased and stored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If the cursor is not at the beginning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is from the current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stores the text last deleted by Erase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Line. This text is stored in a special text buff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restoration. This text buffer is rebuilt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o only the last erasure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d to search for text and to replac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by another. A limited wild card facility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beginning and end of line. The SetScop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searching is to be local (current 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lobal (all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arch for a text string. To initiate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nd key and respond to "String to find"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ommand and enter "FIND &lt;text&gt;".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in the current direction. An executing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can be cancelled by pressing the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string is all lowercase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sensitive; that is 'pedit' will match 'pedit', 'pEDI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PEDIT'. If, however, the target contains any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match will be exact, i.e. 'pEDIT'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'p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ymbols are used to match beginning of line (bol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(eol). Use '\\&lt;' for bol and '\\&gt;' for eol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'.\\&gt;' matchs a period only if it is at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find the next occurrence of the la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you specified. It is advisable to have Findnext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key so only a single key press is required to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has a very powerful search and replace functio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it, either press the Replace key and re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ld string:" and "New string:" prompts, or press Do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"REPLACE &lt;old&gt; &lt;new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search for each occurrence of 'old' and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Replace (Y)es (N)o (A)ll (L)ast (Q)ui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, Enter -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- skip this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- replace all occurrences from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- make this the last replacement and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old string will follow the rules lis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. The same wild cards as Find are permit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ld' str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pertain to the reading and writing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oads in a new file for editing. pEDIT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file specifications of the type '*.*' and '*.BA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le matches the specificat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all matching file names in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Use the arrow keys to highlight the desir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Press the Abort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 has been selected, pEDIT will create a buff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load its contents into memory.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new buffer name and the first screen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, will be displayed. If no matching file exists,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"Creating file" and present an emp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allows a total of 6 us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in the specified file from disk and inserts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arting at the current cursor location.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if the user typed in the text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should be used only for relatively sm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uses the normal InsertChar routine, not th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GetFile which loads text directly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 is used to save the contents of the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without terminating the editing session. If no ass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ted file name has been specified, pEDIT will ask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verifies that there is sufficient disk spa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FORE starting the save operation. The section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has a full description of what to do if you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ile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name of the associated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name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the name of the disk fil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buffer. The new name will be us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next Write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nameFile when you want to save a file under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one the it was called up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ffect how text is viewed. You can pic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(s) to view, set the mode and direction for a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Sho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isplays detailed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: the buffer name, associated file name, cur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ion, number of lines and characters of tex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lso shows the pEDI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Lis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ists a summary of all defined buffers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ystem buffers (COMMAND and DOS) plus up to 6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The following items are displayed: buffe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in the buffer, buffer type (System or Us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buffer has been modified a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ssociated wit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witch between buffers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BUFFER window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except the COMMAND buffer. The cursor will be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oned on the first User buffer.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desired buffer name;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 longer possible to switch to 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Tri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'trims' the current buffer by removing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from all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Buffer is useful in any document where a left margi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. pEDIT automatically indents every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ft margin, which can result in "empty"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aragraphs. These empty lines can take up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n a larg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Chan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Mode is used to toggle between Insert and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If the mode is Insert when the command is giv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o Overstrik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Chang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toggle between the Forward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 Note that only Find, Findnext, Replace and M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use the buff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'mark' a particular plac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o you can return to it at some later time.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ly one marker in each buffer. pEDIT tries to st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s possible to the original mark as text is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. Goto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oves to the position (line and offset)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ast 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ommand is used to display the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o a particular line in the buffer. Enter "LINE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display the current line and number of lines;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 nn" to move to line number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functions control the number of windows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you select the current window. A window can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/left/right to view the desired portion of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On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Window command 'unsplits' the screen. If there ar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on screen, the current window - the one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- becomes the only window. The screen will be repai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full 21 lines of text. The line the cursor was 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as issued becomes the 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Windows 'splits' the screen if there is only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Both windows will initially show the same 1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buffer. The cursor will move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ticipating that you want to load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is split, this command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indow. The cursor will move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he last time the cursor wa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Prev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screen up - towards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scrolled will equal the number of ro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- 21 or 10 depending on the window size.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has no effect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cannot scroll the full amount,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until it hits the first line of the buff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normally bound to the &lt;Pg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screen down (toward the end of the buffer)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ows in the current window. The current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effect. The command is normally bound to the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cannot scroll the full amount, the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ntil it hits the dummy line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Shif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commands provide for horizontal scrolling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see text beyond column 80. ShiftLeft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left (toward the left margin)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Right shifts the screen to the right - toward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by the number of columns you specify. How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n be shifted is limited only by pEDIT's maximu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's key macro facility lets you automate repet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With the following commands you can start a "lea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nd pEDIT will "remember" all keystroke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Remember command. The Execute comm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ack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sk macros it is possible to have several pre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rn command is used to start recording keystrok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will continue until the Remember command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store all typing keys, function keys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uch as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strokes can be stored in a pEDIT Version 2 key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triction is that a macro containing a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not, for obvious reasons, itself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is used to end the keystroke recording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. pEDIT will ask for a key to bind to; press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keys on the keyboard. You cannot bind to the 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Backspace keys. Only one keyboard or dynamic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must not be bound to a key that i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. If this happens, the macro routine will go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and probabl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 Sav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Macro is used to save the currently define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to disk. Enter only a file name; pEDI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extension '.PMC'. The editor will writ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directory pointed to by the PEDI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or if none is defined,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of the same name already exists, you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overwrite it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s used to execute a macro.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, the keystrokes are 'replayed' as if you entere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s of this command: one for a dynamic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a disk macro. See the section titled 'Macro Facilit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EXECUTE' by itself for the single dynamic macro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disk macro, use a command of the form '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' where 'filename' is a valid DOS file na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. pEDIT automatically adds the file type .PM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k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llow for electronic "cut" and "paste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(cut) a portion of text and store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contents of this "paste" buffer can then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times as desired. Alternately, there is a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py of selected text without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Text is a toggle that turns the select state on/of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is off, it will be turned on and vice versa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selected text is highlighted in reverse vide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moved. Select is automatically turned off af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Text or StoreText command. To cancel the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ssue th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Re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moves the selected text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buffer. The paste buffer is rebuilt every time Rem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invoked so only the most recently deleted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Text is similar to RemoveText except that th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moved from the buffer. The paste buffer is rebui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selected text. Use this command whenev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copy of some text without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 Inser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text from the paste buffer into the curren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current cursor position. Note that Inser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voked more than once to make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don't fall into any other gener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Do" key is pressed the editor will respo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: ' prompt. At this point you can enter an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command. Commands can be upper- or lower-case or m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ommands must be entered in full with spa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s really a one-line window in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All defined keys can be used on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urrent line or recalling previous commands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Up and MoveDown to scroll up and down through th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is used to recall the last command given via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end result is the same as pressing the Do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llowed by the up arrow with one important differe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command is copied to the current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can of course be edited before pressing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now has a user-definable abort key. It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ardwired' to Ctrl-C; this conflicted with WordSta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trl-C as 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rt key should be defined in your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 to clear and repaint the scree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Screen if, for any reason, the screen should b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or otherwise obliterated. Everything -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 - 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 Define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fines a shift or "lead-in" key for multi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It signals pEDIT when to expect a second keystrok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a shift key cannot be a command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command would be specified in pEDIT's in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ther key definitions. A maximum of 5 shift key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 Defin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ynamically define a key during an editing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ask for a procedure name and a key pres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 is any valid pEDIT command entered in full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) with or without parameters. An example is "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GLOB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put key bindings in the initialization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utomatically defined when the edito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. Sh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how what procedure is bound to a key. p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key press and display the name of the proced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, bound to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. 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defined keys and the procedures boun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pause in between screens;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.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pawns or shells you to DOS. A secon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loaded into memory to process command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enter DOS commands and do anything you can do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level. Type 'EXIT' to return 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-only system, COMMAND.COM must b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or the spawn will fail. Some versions of DO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have a problem with "SHELL" and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tries to keep 50-70k of memory free for the Spa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; this will not leave sufficient memory for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but DOS resident commands (DIR, TYPE, etc.) and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If more memory is needed, use the eXtended 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XSp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. X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erves the same purpose as Spawn but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extension. All text memory is swapped out to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much more memory available to DOS. On a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, about 350k will be freed up - more than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run other programs - even another copy of 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ions noted for Spawn apply here. Also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not to delete pEDIT's temporary swap file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titled 'Extended DOS Shell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.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lets you repeat any key press up to 32767 times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ngle key press - typing, function, Ctrl, Alt -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eat count is shown by 'Repeat: ' on the messag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ackSpace to correct the count; set the count to zer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d a repeat loop by pressing the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. Set Aut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has an 'autosave' function tha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 to disk. If autosave is on, pEDIT will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WriteFile if changes have been made. The 'Working . . 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and the disk access light will com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told how many lines were written. The u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 AUTOSAVE ON|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. S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lets you choose foreground and background colo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(CGA/EGA/VGA) monitor. For monochrome, the only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are "SET COLOR blk wht" and "SET COLOR wht bl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'blk' and 'wht' refer to the mono colors whatev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- black and white, black and gre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ge is 'SET COLOR fground bground'. See th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valid color cod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4. Se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 lets you switch between 25 and 43 line mode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monitor. These displays can show mor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25 lines of text. Note that screen writing and sc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are generally much slower in 43-line mode. The Set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not be given when the screen is split. VGA 5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not supported. The usage is 'SET LINES 25|4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5. Se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set left and right text margi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rgins are 1 and 80. The left margin must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zero and the right margin has to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 The usage is "SET MARGINS left 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6. Set P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t the paragraph indent, i.e.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hich to indent the first line of a paragraph. The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SET PINDNT nn" where nn is zero or a posit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7. Set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"scope" for all Find and Replace operation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pe is local, only the current buffer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ope is global, all user buffers will be search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lobal' will show on the status line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"SET SCOPE local|glob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an get out of hand if some buffers are search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direction while others are searched in revers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son, the direction for all buffers is temporari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ward during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8.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unction spawns or "shells" a command to DO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The output from the command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uffer as text. If only one window is on-screen,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lit the screen and map the DOS buffer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copy of COMMAND.COM must be loaded into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request. See Spawn for a discussion of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9. X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DOS function (XDos) uses an intellige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free up additional memory for the execution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See the description of XSpawn and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'Extended DOS Sh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use of XDos would be to compile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editor. For example, 'XDOS BC TEST /O ;'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pile a QuickBASIC program. The compil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 course be directed into the DO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0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command provides full on-line help for every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 editor looks for a help file named PEDIT.H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defined by the PEDIT environment vari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defined,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 HELP window containing an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cal list of all pEDIT commands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command you want help with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n be cancelled by pressing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1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plays the contents of the file PEDIT.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n a KEYBOARD window. The editor look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directory specified by the PEDI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or in the current directory. Normally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isplay a diagram of your keyboard and/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2.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an 80-column on-screen ruler on and off. The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overwrit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3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Quit command to abort an editing session. Abor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- any changes you have made will be lost. If an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have been modified, pEDIT gives you the option o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by displaying "Buffer(s) modified - quit (Y/N)? 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 to abort, N to cancel the abort and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4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mmand terminates the editing session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OS. The current buffer is automatically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f it has been modified. If any other user buff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ltered, pEDIT asks you one at a tim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. Answer Y to save the buffer, N to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A C R O   F A C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Macro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supports two different kinds of macro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ynamic macro. The primary use of this type of macro (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re can be only one) is to automate one-time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you are using the same stored keystrokes 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, the macro should be given a name and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ype of macro is a disk macro. Start by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up a dynamic macro as above; experiment until you g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he way you want. Then, issue the Save Macr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ick a file name. The name must be a standard DOS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p to 8 characters. Do not include a file type;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s the extension '.PMC'. If the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you will be given a chance to over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acros are used to automate things you do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Let's say you do medical transcription and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ype in the phrase 'blood pressure'. Easy -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acro 'BP' to automatically enter the tex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 for disk macros is to extend the edit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a capability it doesn't have. Two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provide something not built-in to pEDIT: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he OTHER window up/down when the screen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ynamic macro is invoked by issu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E'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acros are executed via 'EXECUTE filename'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he name the macro was saved under. Again,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type. pEDIT looks for the macro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specified by your environment variable PEDIT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Sa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is supplied with four sample macro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the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PMC         Sets the left margin to 10,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gin to 70 and the paragraph ind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for a letter with 1"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UP.PMC        Scrolls the other wind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DN.PMC        Scrolls the other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REV.PMC        Moves one word in the reverse dire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orarily changes the buffer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verse - so must start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X T E N D E D   D O S   S H E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75 of pEDIT introduced an intelligent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vides up to 350k of free memory on a 640k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lled to DOS. This means there is now enough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le from within pEDIT and to run large progra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unctions XSpawn and XDos use this 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does this by temporarily 'swapping' all text memor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and releasing the memory before calling DOS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ypes 'EXIT' to return to the parent program,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is reallocated and reloaded from thes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checks to make sure there is sufficient disk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swap files. If not, the function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important that you not delete these swap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tored in the current directory with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MEM?.TMP where ? = 0-4. pEDIT automatically delet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fter they have been re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it takes time to do the swapping; use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Spawn functions if the extra memory is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M P I L I N G   F R 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 E D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can be compiled from within pEDIT using the X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ded DOS) function. There are several ways to hand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. In all cases, the output will be placed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o you can se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anual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method is to manually issue the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editor. Unfortunately, a diffe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be typed in for every source buffer so this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automated. pEDIT now supports simple command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tution to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OS \QBASIC\BC % /S /O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OS \QBASIC\BC C:\BASIC\TEST /S /O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will substitute the file nam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uffer less the file type. The file type (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luded because compilers and linkers typical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name but a differen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ethod is to use a batch (BAT) fil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. This method requires some finagling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a BAT file cannot be redirected. Rec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uses a temporary PEDIT.TMP file to captur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hell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a sample batch file to compile and lin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program from pEDIT. Refer to the DOS manua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batch commands and command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arameters %1...%9. Note the use of th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&gt;&gt; which tells DOS to append the command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le. This file MUST be named PEDI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1.BAS GO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o source file &gt;&gt;PEDIT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%1.EXE DEL %1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 %1.BAS /O ; &gt;&gt;PEDIT.T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/EX /NOE %1.OBJ+QB.LIB,,,BCOM45.LIB ; &gt;&gt;PEDIT.T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%1.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%1.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Dis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elegant way to compile is with pEDIT's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These macros can even be set up to automatically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ompile errors and position to every bad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! This is quite impressive considering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langu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general method will be outlined here.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for compling under QuickBASIC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EDIT macroPAK which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Add-Ons. Two macros are required here. The firs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mpilation and positions the DOS buf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latest compile statement. The seco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through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difficult part of the second macro is 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! Compilers use different error indicators. A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) on one line is fairly common to point to the of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tatement on the line above. Another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ingle source line can generate sever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R R O R   H A N D L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s, pEDIT will bring up an ERR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ert you to one of the follow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Insufficient Internal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DIT is first started it checks to see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is available. This determin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 and characters of text it can handle. pEDIT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ever 99% of either of these values is reach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s you to "Save your work and exit". You can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however, you will get the warning *every* tim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If you ignore the warnings and exceed th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covery from this other than to exit (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save your files!) and start over. pEDI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ree up memory once it has 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checks for sufficient disk space BEFORE sta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ave operation. If this does happen, you will be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Increase available space on current drive or chan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via Renam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still in memory and has not been lost;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it has not yet been saved to disk. If possible, 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DOS and delete some files to free up space. Or,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fferent diskette that has more room. Or, use "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 to change to another drive; if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MYFILE.TXT, save the file as B: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No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requires a file named PEDIT.INI for proper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. If this file does not exist, it means that pED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properly installed. Refer to the section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' for details on how to ru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init file can be found, pEDIT will invoke a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nfiguration so you can communicate with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set to white on blue, and the labelle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cursor keys, Ins, Del, PgUp, PgDn are b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xspected functions. Finally, the Esc key is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 I S C E L L A N E O U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,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and all referenced and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pyrighted by T. G. Mu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 MS-DOS and QuickBASIC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Microsoft Corporation. WordStar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, WHICH MAY RESULT FROM THE USE OF 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other system.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program useful and find that you are using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to use pEDIT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a registration payment of $25 to T. G. Mu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pEDI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pEDI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. G. Mu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pEDIT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T. G. Muench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pEDIT immediatel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 G. Muench must still be advised so that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kept up-to-date with the latest version of 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 copy of pEDIT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receive, on 5.25" DSDD disk,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(without the opening/ending shareware 'beg' scre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d manual, telephone support, FREE utilities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ents and suggestions are welcomed by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t the address given below. Written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ll be accepted from non-registered users. Be s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he version number of your copy of pEDIT (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BUFF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complete the registration form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file REGISTER.DOC. Then, print it and mail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cott, AZ 86304-1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any people who ended up working on computers, T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ry) Muench started elsewhere. He has a Master's degre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stry and worked for Dow Chemical Co. after college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out of this dangerous profession after 4 years and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cott, Arizona where he took a job as a computer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r trainee at a juni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4 years he was forced to leave Prescott to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wage. He worked as a Programmer/Analyst on (mos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hardware and later became VAX Systems Manager for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western bank. He again 'gave it all up' after 10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ggravation and stress and has returned to Presco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has been involved with micros since CP/M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has owned a Kaypro, a PC-XT clone and now a PC-AT c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ould like to have a 386(SX) but can't afford on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ople star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 G. is married and has no children. His hobb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and building houses which he later sell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 D -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utilities and several sample macros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EDIT macroPAK. This $10 add-on has programs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s between pEDIT's internal binary form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le text files containing key names and command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pEDIT user 'almost'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aware that the macroPAK is *NOT*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EDIT's disk macros. You can use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arn and Remember) and saving (Save Macro)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this document. The macroPAK is designed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dit existing macros and create new ones with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DIT macroPAK is composed of the follow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2ASC - converts from binary to Ascii; used to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 a PMC file into Ascii so macro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PMC - performs the opposite function;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C file back to a binary PM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utilities work by loading in your customized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PEDIT.INI) and translating keystrokes to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As an example, suppose you wanted to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AGE to insert a form fe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You would create an Ascii text file PAGE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Quote_Char}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is file through ASC2PMC would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{Quote_Char} to the binary code for the key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this command. The result would be a binary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GE.PMC which can be used by the editor. Natu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cedure names and key names are the same ones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EDIT.INI file. Procedure names ar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ggly brackets {} while key names use angle brackets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 make it easy to modify exist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ample disk macros are included with the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PAK. Among these are QBCOMP1 and QBCOMP2 which comp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program and step through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Labell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abeled keys on the PC keyboard are b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ommon to all configurations. The function b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corresponds to the key name. Keys marked with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Erase Prev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   Insert Char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    Insert Char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Mov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    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     Mov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           Mov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         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ter          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1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3                 Find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5      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6                 Change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7                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8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1                 Stor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    Eras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   Mov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          Shift Left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         Shift Right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   Execute Other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   Execute Othe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          O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             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        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   Capita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        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               Defin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            Low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          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          Set P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         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Set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          Tran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          Upp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 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           Execute Wordr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           Fill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           Mov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          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           Mov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           Eras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           Find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           Ope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           Quot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           Mov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           Er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           Restor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            Mov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   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B           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C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D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F            Ren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Q         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R           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S            Wri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U           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Y            Remo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+X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A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C            Mov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D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F          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I          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P            Go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R            Mov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S            Mov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+Y            Era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+C            Cent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+L            Set Mar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+R            Se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Esc            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1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3                 Find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5      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6                 Change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9                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1                 Stor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    Eras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   Mov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          Shift Left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         Shift Right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   Execute Other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   Execute Othe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          Fill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               Defin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              Set Mar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          Set P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Set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           Mov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           Move Left (backw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           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           Eras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           Move Right (forw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          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          =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          =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           =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              Erase Line (kill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           Refres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          =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           Move Down (nex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           Move Up (previous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           Find (sear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           Tran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           Repeat (univers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           Remove Text (wi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           Insert Here (y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.              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&lt;               Mov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&gt;               Mov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B               Execute Wordrev (word b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C               Capita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D               Er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F               Move Word (word forw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L               Low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U               Upperc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+V               Prev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(            Learn (start 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)            Remember (end 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1            O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2            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B          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E            Execute (mac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N            Other window (next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P            Other window (previous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B       List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C    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R       Include file (read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S       Write file (save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V       Get file (visi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+Ctrl-W       Rename file (wri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Standard and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ame            STANDARD Config.       ALTERNATE Conf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    ----------------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Do Command            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1                 Help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2                 Buffer                 Mov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3                 Findnext               Find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4                 Other Window           Eras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5                 Restore Text           Chang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6                 Change Dir             Change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7                 Learn                 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8                 Repeat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9                 Quit                   Restor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Write File             Wri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1                 Store Text             Stor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Change Mode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    Erase Char             Remo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   Move Top               Mov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   Move End               Mov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          Execute Wordfwd        Shift Lef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         Execute Wordrev        Shift Righ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                               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   Capital Word           Capita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          Remo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          Fill Paragraph         Fill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              Get File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            Keyboard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          Include File          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               Define Key             Defin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            Lower Word             Low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              Set Margins            Set Mar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                                 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          Inser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              Quit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          Replace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Select Text           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          Trans Char             Trans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          Upper Word             Upp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              Move Word              Mov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          One Window             On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             Two Windows           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           Recall                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           Abort   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           Erase Word             Eras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         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           Set Scope Global       Set Scop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          =BackSpace             =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          =Tab                   =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           =Ctrl-Enter            =Ctrl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              Erase Line             Eras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           Set Scope Local        Set Scop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          =Enter                 =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              Open Line              Ope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           Set PIndent            Set P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           Remember              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           Quote Char             Quot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           Refresh Screen         Refres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           Exit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. 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C users are familiar with the DOS PATH comman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\;C:\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 file tells DOS where to look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tch files. Unfortunately, the DOS environm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ery to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are defined using the SE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itself displays a list of all defined variabl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of the form 'SET NAME=VALUE' defines a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read these defined environment variables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equivalence value. A common use is to te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re needed files are located. This is what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. Add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EDIT=C:\P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 lets pEDIT find its init, he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s no matter what device/directory you are in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a device and directory are specified. This is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previous versions of pEDIT where each file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variable. Obviously, this method save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llocates only a relatively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vironment and it is possible to exceed th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'Out of environment space' while booting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and you have DOS 3.1 or higher, ad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DOS\COMMAND.COM C:\DOS /E:256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boot. Substitute your device and path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. Here, the /E:256 tells DOS to reserve 256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requires an initialization file named PEDIT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available to pEDIT either through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of the DOS environment variable PEDIT or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sample initialization file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    the first PC word processor; many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 the WordStar keys plus lots of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e uses it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        the famous UNIX programmer's editor;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emonics, i.e. Ctrl-F = forward, Ctrl-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  Attempts to conform to the so-called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here F01 = 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   The original pEDI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EDIT initialization file is a simple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ny of the following commands: DEFINE_SHIF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_KEY() and SET(). Note the underscore between 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heses. The commands can be uppercase, lowerc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. The editor ignores blank lines and treats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exclamation point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other editors, pEDIT uses English key name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worry about remembering what '@' and '#' 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pEDIT uses the prefixes shown on your keyboard: Al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_SHIFT is used to define a shift or 'lead-in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s pEDIT that the key will be the first key of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mand. DEFINE_SHIFT(Ctrl-Q) sets up Control-Q a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's lead-in keys. The shift keys should be defi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init file before any key definitions tha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_KEY defines a key to pEDIT when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. Obviously, no one would want to have to defin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every time they wanted to edit something.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_KEY (Alt-G, Get_File) binds the key named Alt-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File. A plus sign (+) between two ke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 two key command. DEFINE_KEY(Ctrl-Q+F)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's find command: a Control-Q followed by 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s used to define the editing environmen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pEDIT to always come up in color using blue on a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ground, you would include SET (COLOR, BLU, WHT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file. This would be the same as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COLOR Blu Wht" from within p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you don't have to use the initializ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he editor. You can set up any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.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file PEDIT.HLP is required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unction. This file can also be mod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However, there is one important restriction: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fixed 78-byte records. The editor uses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 to read the help file so it must be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-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ustomize the help file as long as you keep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's length at exactly 78 bytes by 'padding' with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limit each command's text to 20 line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ful) of text. If you look at the file you will tha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starts with two carets plus the command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- for example "^^MOV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 Keyboard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uses the optional file PEDIT.KEY for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command. When this command is invoked, pEDI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PEDIT.KEY in a KEYBOARD window. As al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available through the DOS environment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DIT comes with four sample keyboard files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4 initialization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.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N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T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Y                  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L  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R   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Y  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D                   Light Red (Pi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G     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H            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ght colors are sometimes called 'brigh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