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DIT - the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T  COPYRIGHT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, and all referenced and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copyrighted by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 who wish to distribute pEDIT must satis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vendor must have been accepted as 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the 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vendor must agree to abide by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endors, a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do not meet these requirements are no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d to distribute 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may pEDIT be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documentation files (including this fil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nd other materials provided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from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IT requires Version 2.1 or higher of PC-DOS/MS-DO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of 320k of memory; 512k is recommended as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the full description of pEDIT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per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featured split-screen editor now handles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t one time. Supports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plus block indent. Word Proc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, paragraph indent, word wrap, cas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DIT uniquely treats everything as text; edit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and shelled DOS command output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buffers. Release 2.0 added disk macro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s, wildcard search. Release 2.10 add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macs emulation plus global search.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